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ожниковская основная общеобразовательная шко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ивановский район Владимир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Тема урока: </w:t>
      </w:r>
      <w:r>
        <w:rPr>
          <w:b/>
          <w:bCs/>
          <w:sz w:val="40"/>
        </w:rPr>
        <w:t>«Детская площадка в нашей деревне» (проектная деятельность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втор: 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 xml:space="preserve">Вилкова Татьяна Юрьевна 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 xml:space="preserve">Учитель начальных классов </w:t>
      </w:r>
    </w:p>
    <w:p>
      <w:pPr>
        <w:pStyle w:val="Normal"/>
        <w:ind w:left="4500" w:hanging="0"/>
        <w:rPr/>
      </w:pPr>
      <w:r>
        <w:rPr>
          <w:sz w:val="28"/>
        </w:rPr>
        <w:t xml:space="preserve">Учитель </w:t>
      </w:r>
      <w:r>
        <w:rPr>
          <w:sz w:val="28"/>
          <w:lang w:val="en-US"/>
        </w:rPr>
        <w:t>I</w:t>
      </w:r>
      <w:r>
        <w:rPr>
          <w:sz w:val="28"/>
        </w:rPr>
        <w:t xml:space="preserve"> квалификационной категори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г.</w:t>
      </w:r>
      <w:r>
        <w:br w:type="page"/>
      </w:r>
    </w:p>
    <w:p>
      <w:pPr>
        <w:pStyle w:val="Heading1"/>
        <w:spacing w:lineRule="auto" w:line="360"/>
        <w:ind w:left="708" w:hanging="0"/>
        <w:rPr/>
      </w:pPr>
      <w:r>
        <w:rPr>
          <w:b/>
          <w:bCs/>
        </w:rPr>
        <w:t>Тема урока</w:t>
      </w:r>
      <w:r>
        <w:rPr/>
        <w:t>: «детская площадка в нашей деревн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</w:rPr>
        <w:t>Цель урока</w:t>
      </w:r>
      <w:r>
        <w:rPr>
          <w:sz w:val="28"/>
        </w:rPr>
        <w:t xml:space="preserve">: применение знаний и умений на практике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  <w:sz w:val="28"/>
        </w:rPr>
        <w:t>Вид занятий</w:t>
      </w:r>
      <w:r>
        <w:rPr>
          <w:sz w:val="28"/>
        </w:rPr>
        <w:t xml:space="preserve">: изготовление макета детской площадки, объемное конструировани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чи урока: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Обучающие</w:t>
      </w:r>
      <w:r>
        <w:rPr>
          <w:sz w:val="28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именение навыков работы с бумагой (вырезание и подклеивание бумаги при объемном конструировании, складывание бумаги в несколько слоев и прорезание ажурных узоров, соединение простых объемных бумажных форм в более сложные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именение навыков работы с пластилином, создавая разнообразные формы парковых скульптур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именение и дальнейшее развитие объемно – пространственного мышления, представления о сложной форме тел в пространств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Развивающие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речи (защита своих проектов), памяти, наблюдательности (анализ формы проектируемых объект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Воспитательные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ормирование художественного и эстетического вкуса детей  (чувства отзывчивости на прекрасное и безобразное в жизни и искусстве)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спитание аккуратности, доброжелательности, взаимопомощи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спитание чувства гордости за свою малую родину, за свой край, свою деревню. </w:t>
      </w:r>
    </w:p>
    <w:p>
      <w:pPr>
        <w:pStyle w:val="Heading2"/>
        <w:numPr>
          <w:ilvl w:val="0"/>
          <w:numId w:val="2"/>
        </w:numPr>
        <w:rPr/>
      </w:pPr>
      <w:r>
        <w:rPr/>
        <w:t>Здоровьесберегающие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спитание осознанной ответственности за создание условий, способствующих здоровьесбережению окружающи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рительный ряд: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исунки и плакаты учителя и «проекты» учеников по каждому виду творчества.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акет – основа детский площадки.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акеты – примеры, выполнение учителем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bCs/>
          <w:sz w:val="28"/>
        </w:rPr>
        <w:t xml:space="preserve">Музыкальный ряд: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ластинки Шаинского и Пляцковск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</w:rPr>
        <w:t>Обстановка в классе</w:t>
      </w:r>
      <w:r>
        <w:rPr>
          <w:sz w:val="28"/>
        </w:rPr>
        <w:t xml:space="preserve">: ребята посажены в соответствии с психологическими характеристиками для создания комфортных условий работы, для оказания помощи отстающим, для лучшей работы в группах, для достижения наилучшего результата в процессе создания проект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 группа – «архитекторы»</w:t>
        <w:tab/>
        <w:tab/>
        <w:t xml:space="preserve">3 группа – «скульпторы»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 группа – «конструкторы» </w:t>
        <w:tab/>
        <w:tab/>
        <w:t>4 группа – «озеленители»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атериалы и инструменты: бумага для макетирования, клей, ножницы; краски, кисти, банки для воды; природные формы, искусственные.</w:t>
      </w:r>
    </w:p>
    <w:p>
      <w:pPr>
        <w:pStyle w:val="Heading3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/>
      </w:pPr>
      <w:r>
        <w:rPr/>
        <w:t xml:space="preserve">Ход урок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рганизационный момент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Учащиеся входят в класс под бодрые звуки музыки Шаинского, которые настраивают ребят на необходимость создания доброй, дружественной обстановки взаимопонимания, поднимают общий настрой класса на работу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Звучит напоминание учителя о правилах рабочего человека, о технике безопасности при работе с инструментами. (Настраиваю ребят на работу в дружественной обстановке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Готовлю детей к активному восприятию, заинтересовываю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Сегодня на уроке мы должны применить знания по теме «Искусство на улицах твоего города, деревни» на практике, нужно смоделировать детскую площадку для детей нашей деревни. Это очень ответственное дело и требует большой серьезности и стар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3. - На уроках, ребята, мы сталкиваемся с такими понятиями как «прекрасное» и «безобразное», учимся их отличать и выделять в жизни. А мерилом прекрасного является человек с его бедами и заботами, сомнениями и переживаниями. Мир прекрасного – вокруг и внутри нас. Всмотритесь внимательнее. «Твой взгляд – да будет тверд и ясен...»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лова Александра Блока ярко говорят о том, что за случайной, неприглядной оболочкой подчас таится внутренняя красота, которую надо уметь виде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Итак, че-ло-ве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спользую сравнения и знание жизни ребятами)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спомните нашу поездку в Муром, ваши поездки с родителями. Человек идет по городу. Он словно песчинка, брошенная в поток пешеходов и транспорта. Это песок шумно несется по улицам и площадям, образуя реку городской жизни, реку берегами которой являются сотни домов. Вслушайтесь в гудки машин, суету и многоголосье людской толпы, ветер донесет до вас дым отработанных двигателе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(Использую зрительную, ассоциативную память, знание жизни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о всмотритесь внимательно, и вам откроется мир богатый и разнообразный. Вот гордое, неприступное, но в тоже время СЕРОЕ здание городского банка, а вот добродушное с распахнутыми дверями гостеприимное здание – ДК им. Ленина, а там многочисленные палаточные сооружения рыночной площади, здесь – по – старчески горбясь, ссутулилось здание детской художественной школы. Ежедневно, годами ходим мы мимо этих зданий, не замечая их своеобразия и выразительност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(Вопросно-ответная форма беседы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Ребята, скажите, знаете ли вы, что такое архитектура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А что такое парк, сквер? (Это зеленый массив в городе, на селе, который служит для отдыха жителей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Скажите, вы бывали в парке? Хотели бы вы, чтобы и у вас в деревне была своя детская площадка? Сегодня у вас в гостях человек интересной профессии, которая изначально делает нашу жизнь более комфортно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У нас в гостях архитектор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Что всех привлекает в парках, заставляет приходить туда с удовольствием снова и снова? Вот вы сказали «парк». Что представляется вам, когда вы произносите слово «парк»? Какие слова у вас возникают рядом? Закройте глаза. Что вы ощущаете? Представив себя в парке вы услышите пение птиц, шелест травы, листвы. Чувствуете, как теплый ветер тронул лицо, шевельнул волосы…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И еще: музыка, аттракционы, карусели, мороженое, радостные и довольные лица. Почему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Потому что тут царит атмосфера добра, гармонии и счасть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Звучит музыка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Но наши города далеки от совершенства. Обилие машин на улицах, загазованность воздуха промышленными предприятиями создают невыносимые условия для жизни людей. Города представляют собой огромную асфальтную корку, мешающую всякой растительности. А территория сел и деревень часто бывает захламлен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Поэтому я как архитектор говорю, что в наши населенные пункты сегодня необходимо вернуть птицу величия, красоты и гармонии – построить много парковых комплексов, детских площад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Постановка проблемы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В сельской местности в экологическом плане тоже не все благополучно и деревенским ребятишкам очень нужны детские площадки, на которых ваши юные сердца могли бы наполниться радостью, красотой и добро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Вопросно-ответная форма беседы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Это трудное дело, им занимаются архитекторы, конструкторы, скульпторы, ландшафтники. Кто это такие?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(Подготовка к жизни, профориентация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Архитекторы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Конструкторы  </w:t>
        <w:tab/>
        <w:tab/>
        <w:t xml:space="preserve">(Запись на доске)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кульпторы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Ландшафтники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Каждый из этих людей делает свое дело, вносит свою лепту в общее строительство и благоустройство город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Слово – то какое… БЛАГОУСТРОЙСТВО. Устройство во благо, в добро. Они делают все для того, чтобы всем было удобно и хорошо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(Актуализация знаний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Но чтобы всем было хорошо, надо многое учесть, много знать. Нужно не только придумать красивую форму здания, но и суметь рассчитать, как поставить его, чтобы оно не упало, не рассыпалось, как карточный домик. Нужно многое знать о свойствах земли, о подземных водах, о строении. Уже сейчас вам надо стараться в школе набрать максимум знаний по всем предметам, ведь это поможет в дальнейшем вам выбрать такую профессию в жизни, которая была бы вам в радость и несла добро другим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Кроме технических знаний нужно знать все о человеке, о его потребностях, чтобы каждому жителю было удобно, чтобы чувствовал он себя человеком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Вот такие это важные и нужные профессии!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А мы с вами сегодня, ребята, должны попытаться сами, своими руками сделать мир вокруг нас, чище, наряднее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«НЕТ!» - отравленному воздуху и будем сажать деревья, сады, цветы и кустарн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Начнем делать это прямо сейчас с проектирования детской площадки с каруселями и аттракционами, которая будет располагаться в удобном, отдаленном от дороги месте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бота нам предстоит большая, поэтому наш класс превращается в архитектурную мастерскую по проектированию детской площадк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Я и ваш учитель, главные архитекторы, а вы наши помошники, сотрудники. За всеми консультациями обращайтесь ко мне в рабочем порядке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(Постановка задач и распределение ролей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Итак, нам следует придумать и смоделировать на макете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ттракционы (горки, качалки, карусели)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шетку ограды, ворот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идумать и вылепить фигурки сказочных персонажей, парковые скульптуры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работать места для отдыха, фонтан и освещение на площадк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Присутствуют несколько видов работ, поэтому класс давайте, разделим на подгруппы: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рхитекторы (проектирование аттракционов);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нструкторы (проектирование решетки, ворот);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кульпторы (парковая скульптура);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зеленители (проектирование мест для отдыха мамочек с маленькими детьми, форма фонтана, фонарей, освещения для площадки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се вместе и каждый отдельно разработаем нашу детскую площадку и поможем деревне в озеленении и улучшении досу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Метод ассоциаций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А сейчас представим себе: мы в парке, в роще. Что почувствовали? Да, пахнет листвой, землей, цветам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ам нужно выбрать площадку для строительства. Представьте, что мы выбрали хорошее удобное место, но почва немного заболоче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Постановка проблемы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Что нам делать? Валить красивые деревья, засыпать пруд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Предложения ребят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Правильно, мы придумаем, как обойтись без ненужного разрушения природной среды, постараемся осторожно вписаться в нее, так разместить все необходимые постройки, чтобы не пострадала природа и было интересно людям, что придут отдыхать на нашу площадку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(Вопросно-ответная форма беседы о функциональности площадки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Кто приходит на детскую площадку? (Дети и родители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Чем заняты родители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Все приходят отдохнуть, сменить рабочий ритм трудового дня на отдых. Но отдых отдыху – рознь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Есть два вида отдыха: активный и пассивный. Активно отдыхает в основном дети. Они прыгают, скачут, катаются на аттракционах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Взрослые же предпочитают посидеть в тени, поговорить со знакомыми почитать книгу или газету, наблюдая за детьми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се это нужно учесть!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Поэтому у нас на площадке будут 2 зоны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она тихого отдыха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она активного отдыха (аттракционы и не посредственно детская площадка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ля первой зоны мы отведем на проекте 1/3 всей площадк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ля активной зоны – 2/3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Что включим в зону тихого отдыха? (скамейки и фонтан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А что в активную? (площадку с аттракционами и палатки со снастями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облема! Необходимость принятия решения коллективным способом. Вопросно-ответная форма бесед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еперь необходимо решить, что будем делать с заболоченностью почвы? (Предложения детей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Переделаем болотце в великолепный фонтан, который будет прекрасно виден с любого места площадки, послужит украшением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округ него, вероятно, цветник, много цветов и скамеек для отдых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одумайте, где мы расположим вход на площадку? (Предложения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Вход должен открывать вид на самое красивое место на площадк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авильно, это вид на фонтан и цветни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Акцентирую внимание 2 группы (конструкторы), оговариваю материал и способы решения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Вход на площадку – визитная карточка зоны отдыха. Вашей группе необходимо постараться, чтобы людям захотелось, увидев вход, зайт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ы работаете с цветной бумагой, главное выделяйте цветом. Саму решетку делайте из узких полосок, складывая их в узоры. Или полоски бумаги складывайте в несколько слоёв и прорезайте ажурные узо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показ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Архитекторы разрабатывают аттракционы. Подумайте, как проще смоделировать сложную форму аттракционов. Используйте широкие и узкие полоски бумаги, неполные круги, метод складывания и прорезания бумаг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Группа скульпторов. Ваша задача – украсить площадку, вызвать чувство радости и желание прийти еще, а главное – создать неповторимый облик сказки, будто ваши сказочные персонажи очутились здесь случайно, по мановению волшебной палочки присели на пенечке!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том вы объясните, почему выбрали именно этот образ, этих персонаж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Призываю к ответственности в работе, ставлю задачи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На группу озеленителей ложится важнейшая задача по озеленению вашей площадки, по созданию тихих мест отдыха: проектирование фонарей, фонта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Подумайте, как можно изменить форму болотца и преобразить в фонтан? Вы работаете на всей площадке. Используйте бумагу, картон, природные и синтетические материал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Приступаем к самостоятельной работ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Сочетаю групповую и индивидуальную работу, работу в парах для помощи друг другу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Я работаю на планшете, комментирую происходящее, приклеиваю озеленение, вазоны, деревья, дорожк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Ко мне постепенно приходят ребята из групп со своими вариантами проектов площадки. Не упускаю из вида класс, консультирую. Освободившиеся ребята помогают тем, кто не успевает. В это время в классе звучит задорная мелодия детской песн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(использую слуховые стимулы в работе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остепенно устанавливаю на планшете все работ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 Итог урок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Использую метод наглядности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Устанавливаю планшет на видное место, призываю детей полюбоваться своей работой, а также сделать вывод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Далее  идут задания на развитие памяти, ассоциации, умения защитить свое решение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группа – объясняют почему такая форма и дают название аттракционам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группа – демонстрирует варианты ворот и оград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группа – показывают поделки и дают им имена, объясняют, почему выбрали именно этот персонаж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группа – показывают форму фонтана и фонар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призываю к самооценке, самоанализу весь класс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так, ребята, наша архитектурная мастерская завершила свою работу, оценим ее на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Подведение итога, выставление оценок за совместную работу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Понравилось ли вам так работать? Почему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Делали нужное, доброе дело, направленное на улучшение жизни односельчан. Это  приносит радость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Спасибо, ребята, за труд, за нужную настоящую работу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Особенно меня порадовали: …… Замечательно, что вы работали дружно, показали, что многое умеете, на многое способны. Умеете применять навыки работы с бумагой и картоном, соединять объемные бумажные формы в более сложные, применять навыки работы с пластилином. Вы почувствовали, что ваши знания и умелые руки нужны, поняли, что человек любой профессии должен знать много всего, что он работает не один, а это трудно и легко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Урок закончен. Всем спасибо!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уктура уро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ргмомент 1 мин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общение темы и цели урока. 1 мин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еседа – диагностика знаний и умений учащихся. 10 мин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амостоятельная работа – проверка усвоения материала. 15 мин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верка – защита выполненных работ. 10 мин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дведение итога урока. 1 мин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ическая литератур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«Искусство в жизни детей» Ершова А.Н., Захарова Е.А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«Методика преподавания изобразительного искусства в 1-3 классах» Кузин В.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«Изобразительное искусство в школе»  Виноградова Г.Г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«Формирование графического художественного образа на занятиях по рисунку» Медведев Л.Ю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«Материалы в изобразительном искусстве» Одноралов Н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41:00Z</dcterms:created>
  <dc:creator>Гыук</dc:creator>
  <dc:description/>
  <cp:keywords/>
  <dc:language>en-US</dc:language>
  <cp:lastModifiedBy>Исаева</cp:lastModifiedBy>
  <dcterms:modified xsi:type="dcterms:W3CDTF">2007-12-23T18:57:00Z</dcterms:modified>
  <cp:revision>14</cp:revision>
  <dc:subject/>
  <dc:title>Переложниковская основная общеобразовательная школа</dc:title>
</cp:coreProperties>
</file>